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81800" cy="914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14400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184000"/>
                            <a:gd name="textAreaBottom" fmla="*/ 4996440 h 5184000"/>
                          </a:gdLst>
                          <a:ahLst/>
                          <a:rect l="textAreaLeft" t="textAreaTop" r="textAreaRight" b="textAreaBottom"/>
                          <a:pathLst>
                            <a:path w="21600" h="291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23"/>
                              </a:lnTo>
                              <a:arcTo wR="3600" hR="3600" stAng="10800000" swAng="-5400000"/>
                              <a:lnTo>
                                <a:pt x="18000" y="291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54pt;margin-top:-27pt;width:533.95pt;height:719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atient Worksheet 5: Self-monitoring Exercise (with Sample Treatment Diary)</w:t>
      </w:r>
    </w:p>
    <w:p>
      <w:pPr>
        <w:pStyle w:val="Normal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16"/>
        <w:gridCol w:w="2732"/>
        <w:gridCol w:w="1491"/>
        <w:gridCol w:w="2057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ample Treatment Diar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and Ti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ven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Happened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I D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hat Happene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te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/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00 A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ved a cigaret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ke u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wed nicotine g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t better, but restles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/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5 A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ked one cigaret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worker offered one during break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k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t calm, but guilt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/1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 P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ost smok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t out for drinks with old friend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used cigaret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icult because I was drinking, but proud of myself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16"/>
        <w:gridCol w:w="2732"/>
        <w:gridCol w:w="1491"/>
        <w:gridCol w:w="2057"/>
      </w:tblGrid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’s Treatment Diar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and Ti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keepNext w:val="false"/>
              <w:spacing w:before="120" w:after="0"/>
              <w:rPr/>
            </w:pPr>
            <w:r>
              <w:rPr/>
              <w:t xml:space="preserve">What Happened </w:t>
            </w:r>
          </w:p>
          <w:p>
            <w:pPr>
              <w:pStyle w:val="Heading3"/>
              <w:rPr/>
            </w:pPr>
            <w:r>
              <w:rPr/>
              <w:t>Befo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 Di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Happene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te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3:00Z</dcterms:created>
  <dc:creator>marv01</dc:creator>
  <dc:description/>
  <cp:keywords/>
  <dc:language>en-US</dc:language>
  <cp:lastModifiedBy>marv01</cp:lastModifiedBy>
  <dcterms:modified xsi:type="dcterms:W3CDTF">2008-03-27T14:23:00Z</dcterms:modified>
  <cp:revision>1</cp:revision>
  <dc:subject/>
  <dc:title>Patient Worksheet 5: Self-monitoring Exercise (with Sample Treatment Diary)</dc:title>
</cp:coreProperties>
</file>